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e`rlar va sms so`zlar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ynaga o`yilgan go`zal naqshsimon 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lk sevgi qlbingdan ko`chmaydi, do`st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mringning bezagi, ko`rki ishq isho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irog`i o`chmasa o`chmaydi, do`st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ikmatga boy ibodat, Bandalarga inoyat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abbim qabul aylasin , o`zi loyiq siylas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unohlarga kafolat qutlug` imkon muborak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kki dunyo saodat HAYIT ayyom muborak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ilagim yuragingiz mehrga to`l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xtingiz porlasin quyoshdek kulib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dagi eng baxtli kim deb so`rasashs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ni ko`rsatsinlar birinhi bo`lib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yot shodliklarin shavqi boshqach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lar kulgusining zavqi boshqach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 – birodarlar ko`p-u, va lek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dek qadrdonning o`rni boshqacha!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un bag`ridan yorib chiqadi nu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bodatga shaylandi til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olar asrasin siz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yrli tong dilga yaqinim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6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yot nogoh sinovga torts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xtli baxtsiz kunlar boshlans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ardlaringdan  ko`zing yoshlans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dek do`sting eslarmikins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7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dam yig`laganda 43 muskul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lganda esa 17 muskul qatnashad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mak kulish energetik jihat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g`lashdan qulay. Doimo kulib yuring 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8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izil gulni gul desam, Atirgulga o`xshamas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mma qizni bir desam aslo sizga o`xshamas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9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ng judayam beg`u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ngga cho`kkim kela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r nafas qarshingda o`tir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ardlarimni to`kkim kela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ng judaym beg`u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ngda kulgim kela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ngda yashab bir um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ngda 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0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monli sevgidan hazar qila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 qilay majburman sabr qila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ga sevgim takror izor qila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sizni faqat sizni sevaman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1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ylimi sizni yolg`izim des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ylimi sizni yagonam des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ylimi sizni sevaman des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ylimi sizni umrbod sevsa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2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ayliyu Majnunga nasib etma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rhodu Shiringa yetib borma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oirlar qalami yozib bitma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sha buyuk baxtni sizga tilayman 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3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ilish uchun avvalo yurak kerak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Buning uchun avvalo yuragi urishi kerak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rmaydigan yurak bilan sevsa ag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arhol bu insonni unitish kerak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4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unday baxt topgin g`aming bo`lmasin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Do`stlaring ichida kaming bo`lmas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unday yor topgin vafoli bo`lsin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O`zingdan o`zgaga ko`ngil bermas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5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olloh asragin ishqdan tonish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gi otashdan unsiz yonish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ilib yashasam baxtliman, ammo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Juda ham qo`rqaman sizsiz qo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6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gun nigohlarim izladi siz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unob bo`lar ko`zlarim ko`rmay ko`zizni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Hayolim sizni deb tinch qoymas me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tun borlig`imsiz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7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urmatli abonent sizga ” MEN BILAN SEVISHISH” yangi tari rejasini taklif qilaman. Unda barcha uchrashuvlar 0.00$. Muzqaymoq va kinoga borish bor yo`g`i 0.02$. Kafe va restoranga kirish esa atigi 0.04$ Abonent to`lovi kuniga bitta BO`SA. Uchrashuvlar  0.00$.  Operator bilan bog`lanish uchun +998943711818 ga qo`ng`iroq qiling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8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qimasdan 3 ta tilak tilang  @@@@@@@@@@@@@@@@@@@@@@@@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Bismillaxir roxmanir roxiym vala xavla vala quvvatala illa billaxu alil azimzum.  Bu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9 ta odamga yuboring. Tilagiz ijobat bo`ladi. O`chirib qo`ysa bo`maydi va bugun albatta yaxshi xabar eshitasiz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9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ganim sen faqa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gandan yozdim xat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Sog`inganim haqiqa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tirmay yozgin xat!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0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mringiz bahordek  bo`lsin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ch yomg`iri bo`lmas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zdek issiq bo`lsin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aratoni bo`lmas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zdek to`kin bo`lsin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ch hazoni bo`lmas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ishdek oppoq bo`lsin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hratoni bo`lmasin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1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im desang uyalm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ul shohiga suyanm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galarga do`st bo`l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zni esdan chiqarm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2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da uch qismat boqiydi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qat chin sevgi, chin do`stlik hamda sadoqat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sizga do`stlikni ayladim izh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so`ni unutmang zihhor va zinhor …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3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hr nima ? Odamlarda hech topilmagan matomid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hr nima ? Nomardlarning og`rig`iga davomid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hr berib, mehr kutib yashashimiz xatomid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n atrofim to`la odam-topilmaydi biror inso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og`im deya suyanganim do`stlarimdan ko`nglim qoldi !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4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rzular ko`p bo`lsin armon bo`lmas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ullar ochilib tursin xazon bo`lmas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dunyoda nima bo`lsa ham 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ligimiz yolg`on bo`lmas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5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asimingni so`ray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ullar bilan o`ray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lib qo`yki sevgil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qat seni o`ylay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6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do`stim yodingda saqlanib qols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ynagan o`qigan yoshlik chog`laring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yniqsa yodingda saqlanib qols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nidir birinchi sevib qolganing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7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okchadi chinnis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innidagi shinnis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u SMS ni o`qisang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nkretniy jinnis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8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nchalar azobli bo`lmasa sevg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nchalar armonli bo`lmasa sevg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azon yaprog`iday to`kildim, so`nd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nchalar beshavqat bo`lmasa sevgi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9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uxabbatning ko`zi ko`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nidir peshonasi sho`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ho qizlar ekan zo`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ho yigit ekan xo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git qizga zor ek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ning uchun bedor ek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ekin qizning qalbi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ga bir yor bor ek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ki sevsa chin dil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ytmasa har ne yo`l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xti ketmaydi qo`li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0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4 yoshda uyatdi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6 yoshda xavasdi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18 yoshda xayotdi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20 yoshda taqdir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Lekin qachon kelsa h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gi bu baxtdir !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1. LAFZ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laman, deydi-u, lekin kelmay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taman, deydi-u kutmaydi bu ha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izig`i, hech kimsa uyat bilmay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izig`i, hech kimga qilmaydi ala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sh ustiga, deydi, ichadi qas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git so`zim, deydi,albatta, ishon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lg`onni biladi ikki taraf h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shongandek tutar ikkala tomo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aman, deydi u, gulim, aziz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zis yasholmayman, jonim, deydi bu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gaga uylanib ketar xotirj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izgina ham ortiq chekmaydi qayg`u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ham bir kasallik - lafssizlik deg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artib shu: pand berib, tugal pand yeysiz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ilyon yil kechikmay vaqtida kel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sllar chalkashib ketsa, ne deysiz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vog`ingiz soliq: mavzu-ku dolzar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oir ne sababdan kechikib yozd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allaqachonlar yozgandim, rost gap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</w:t>
      </w:r>
      <w:r>
        <w:rPr>
          <w:i/>
          <w:sz w:val="28"/>
          <w:szCs w:val="28"/>
          <w:lang w:val="en-US"/>
        </w:rPr>
        <w:t xml:space="preserve">Va`daboz muharrir kechikib bosdi.                      </w:t>
      </w:r>
      <w:r>
        <w:rPr>
          <w:b/>
          <w:i/>
          <w:sz w:val="28"/>
          <w:szCs w:val="28"/>
          <w:lang w:val="en-US"/>
        </w:rPr>
        <w:t>Iqbol Mirzo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2. DO`ST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axshi bo`lib ketar, yaxshi bo`lib ket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dardsiz so`zlardan yurak to`lib ket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ar do`stim ekansan, bugundan so`zl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axshi bo`lguncha to, odam o`lib ket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amxo`rlik qilishga o`zga so`z yo`qm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niq ko`zlarimni ko`rar ko`z yo`qm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niq toqatimni tiklay olmas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bgor turganimdan yo ko`ngling to`qmi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ol so`rab kelganda do`stning oldi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 degan tushadi, do`st ahvolig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r nafas o`tirgay, birga xo`rsin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rar ming bor yonib o`chgan holig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ch qachon so`zlama yolg`on so`zlar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`lmagin begona, yomon do`stlar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 bo`lsang, o`lmasman, umid shamimni,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</w:t>
      </w:r>
      <w:r>
        <w:rPr>
          <w:i/>
          <w:sz w:val="28"/>
          <w:szCs w:val="28"/>
          <w:lang w:val="en-US"/>
        </w:rPr>
        <w:t xml:space="preserve">Ming birinchi bora yoqmay so`nmasdan.    </w:t>
      </w:r>
      <w:r>
        <w:rPr>
          <w:b/>
          <w:i/>
          <w:sz w:val="28"/>
          <w:szCs w:val="28"/>
          <w:lang w:val="en-US"/>
        </w:rPr>
        <w:t>Muhammad Ismoi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3. NAYLAY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l o`tmishning savdosi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chdim sarob , naylay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turmushning g`avg`osi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g`rim kabob naylay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 do`stu, kim g`anim ek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lolmay men lol ed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animlar ham kiyib ol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zga niqob naylay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rganlarim yozsam, ag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`lgay kitob naylay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kitobki ulkan yana, yan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b-bob, naylay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am alamlar ichra qol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asta bo`ldi bu ko`ngil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ishongan ul bevafo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`lsa nobob naylay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larim ham uyqu bilmas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romim ham yo`q netay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Endi dilda qoldi dog`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uncha azob naylayi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4. ONAM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gimni, bir xis o`rtay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ni, yo`lim yaqin bo`lsayd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nglim har on, sizni qumsay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ajonim, sog`indim, sizn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Ko`zlarimga, kelmaydi uyq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i qiynar, bir ajib tuyg`u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lmadim bu, sevinchmi,, qayg`u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ajonim, sog`indim, sizn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ling, onam, mehmonim bo`ling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shim uzra, posbonim bo`ling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gimga, darmonim bo`ling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ajonim, sog`indim, sizn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lvoraman, har tong Olloh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lib tursin, sizni panohg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rolmasam, yo`ymang gunoh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ajonim, sog`indim, sizn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onglar, qo`l ochib duo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ltijolar qilgum, Hudog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mringizni etsin ziyod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ajonim, sog`indim sizni 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5. BEVAFO DO`STLAR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lfatlar keltirib boshimga 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Jim kulib kozdagi yoshim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o`lsam kelarsiz oshim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`yoki qo`limdan tutarsiz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nglimni kulib shod etarsiz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qilsam tepkillab o`tarsiz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Jonimni azoblab to`ymaysiz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ch kimni menchalik “suymaysiz”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 uchun holimga qo`ymaysiz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inglamang dildagi zori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`q qilmoq istaysiz bori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m yo`ldan urasiz yori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lmaysiz siz mening qadri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lsam ham sinaysiz sabri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pkillab to`ymaysiz qabri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g`imda kuydirib ota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zlatib siz mushfiq ona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 yoshin to`karsiz bolam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ado ham hol so`rar gado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 istab men ko`ngli ado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rqmaysiz hatto Xudo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y mening bevafo do`stlarim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6. DUNYO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eshonangdan yillar izin solark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shlik yomg`irdayin yog`diyu o`t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 berganini qaytib olark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dam arimagan xovli endi bo`s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zzatu ikromlar o`tib ketgan tush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dring to`kilarkan to`kilgandek tis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 berganini qaytib olark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cha tillo sochib o`ynagan zotlar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Bugun nochorlikdan indamay dod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ngizni sog`inib yig`lar qirg`oq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 berganini qaytib olark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fsning zanjiridan uzilu unu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aqting kelishini ozod bo`lib kut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ya o`tib ketti yonimdan tobu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 berganini qaytib olark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7. TOL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dunyoning tashvishlar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hnatidan toldimey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shga tushgan barch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amu, kulfatidan tldimey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animlarga do`st ham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Oshno, suhbatidan toldimey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rtimdan xo`b otdilar tos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uhmatidan toldimey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vafo do`st kuloch ochmas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zlarimni tinglamas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kkorlarning hiylasi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iybatidan toldimey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ybsiz aybdor bo`lib qold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a`nalardan toldimey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r g`aribi notavonm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urbatidan toldimey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il ham yaro, bag`rim kabo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`ldim harob naylayin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Ko`nglim uyi hech yorishmas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Zulmatidan toldimey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lloh, Olloh qil adola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rchasiga sen guvo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ojizu chorasizm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r o`zingga soldimey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38.KECHAGI DUNYO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ga nima qildim, ey dilsiz, do`s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uncha qilganlaring yana kam bo`lsa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hotki, andisha azaliy qo`rqoq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hotki sabrning ko`zi nam bo`lsa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rliqni iforga burkadim, illo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iyohdek tars yorib chiqoldim toshn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qilganda yelkam tutdim-u ammo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h yelkaga topmadim qo`ymoqqa boshn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mmo suyanchig`im , ishqim bor e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midlar bor edi o`zim bilmag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dan kechajakman yo`llar tor en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ana ne makring bor menga qilmagan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shkiydi, va`dalar, ahdlar chin bo`lsa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ing bir tegirmondan chiqardim omo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ullar kapalakdan olgandek bo`s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lon zahrin ichib saqlar edim jo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gun o`rin yo`qdir nadomatlar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monga, anduga arzimas hatto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Kechagi borliqni senga qoldird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nimchun bugundan boshlanar dunyo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9.KIMLA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lishimni sog`indi kim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lishimni sog`indi kim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nishimni kutganlar ham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nishimni sog`indi kimlar 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ingman deb chog` qazdilar o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-men u chog`ga sig`madim biroq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ho ayol makriga uchd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ho ko`ngilning o`g`usin ichdim 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`sti jonim, jondan azizs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qibatning zanjirin tuz s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gimga ursalar xanj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nimda tur qiyomatgach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gik boshim sog`indi kim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zda yoshim sog`indi kim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lishimni kutganlar ham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inishimni sog`indi kim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grayverar ichimda yurak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g`layverar ne qilmoq kerak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Akam-ukam qarindoshdan go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onalar keladi mardroq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, sevgilim hiyonatlaring 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lbim yirtar jinoyatlaring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h, zerikdim yolg`onlardan m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archab ketdim yomonlardan, man 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k og`rir mozorim im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lsam ko`zim bosganda qum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ishimni kutganlaram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vishimni sog`indi kim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niy dunyo havasidan kech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lg`onlarning hammasidan kech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Pul, ayollar, ko`ngilxushlik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iriklayin go`ringga tiq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rkakman deb ko`krak kergan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ilmishlari ayoldan battar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ok nomimni qorib g`iybat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avlatimni ko`rolmadi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ayot, otam bag`rini yashnat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najonim ko`zyoshlarin art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los, dushman xasadchilar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chon butkul qutulaman ayt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ldindadi hali chin-xazil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ldindadur hali yo`l-manzil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ytishimni kutganlar ham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ytishimni sog`indi kimlar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amlar ko`rsa murg`ak yelkamd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ta-onam siqiladi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`zilarga o`xshab sotil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chmaganman ona vatandan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xorodan ketib Toshkent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f teksin deb ona elim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had Qayum ijod yo`lid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axshi niyat tukkan dili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lishimni kutganlaram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inishimni sog`indi kim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nishimni sog`indi kim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nishimni sog`indi kimlar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voiyning koshonasidan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Umar Xayyom mayhonasi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ofiz elim taronasidan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uhabbatning gulxonasi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jodxona koshonasi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dabiyot ostonasid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tishimni kutganlaram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lishimni sog`indi kimlar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0.ULUG`IMSAN VATAN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dunyo nima qild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ing yorug` jahon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im xoqon, O`zim sulto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 taxti Sulaymon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lg`izim, Yagonam deym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opingan koshonam deym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ing meni ulug`lar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lug`imsan, Vatan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Shodon kunim gul otgan se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echak otgan izimg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olon kunim yupatgan se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zing bosib yuzimg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nglim deymi, Onam deym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mdardu hamxonam deym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ftobdan ham o`zing mehr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lug`imsan, Vatan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 Mashrabsan, Xalqda tum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lxda dorga osilg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voiysan, shoh yoni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aqrini duo qilgan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Yassaviysan, meniki de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ringanni da`vo qilgan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ing bir yog`i ochilma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rig`imsan, Vatan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 Xo`jandsan Chingizlar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arvozasin ochma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mur Malik orqasi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rdaryoga sakrag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uqnnasan qorachig`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lovlarga sachrag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iroqlarni ko`rgan cho`po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o`lig`imsan, Vatan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 Qashqarni qildi mako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 Enasoy tomond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Jaloliddin – Qurdiston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buring – Hindistond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qanday yuz qarolig` deb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tarlar zimistond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arqab ketgan to`qson olt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rug`imsan, Vatan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g`lim desang osmonlar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irot bo`lib uchgayman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Chambil yurtga Alpomish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vkar bo`lib tushgaym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adarqushdan pana qilib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lug`bekni quchgayma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`ichir-g`ichir tishimdag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lig`imsan , Vatan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tgan kuning – o`tgan kundi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 boshingga yetgan ku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diriyni bergan zami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diriyni sotgan kun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Qo`lin bog`lab,Dilin bog`la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etaklashib ketgan ku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oh bolam! Deb aytolma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dug`imsan, Vatan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ningda qon yig`lagan bi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oiringga qarab qo`y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Gar Qo`qonga yo`ling tushs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tdomlarni so`rab qo`y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ch bo`lmasa Usmon hoki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ltirmoqqa yarab qo`y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lislarda qurib qolg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udug`imsan, Vatan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 – shohlari osmonlar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egib turgan chinor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ta desam, O`glim de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sh egib turgan chinor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ynimdagi iftixor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`ynimdagi tumor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ing mening uluglardan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</w:t>
      </w:r>
      <w:r>
        <w:rPr>
          <w:i/>
          <w:sz w:val="28"/>
          <w:szCs w:val="28"/>
          <w:lang w:val="en-US"/>
        </w:rPr>
        <w:t xml:space="preserve">Ulug`imsan, VATANIM!      </w:t>
      </w:r>
      <w:r>
        <w:rPr>
          <w:b/>
          <w:i/>
          <w:sz w:val="28"/>
          <w:szCs w:val="28"/>
          <w:lang w:val="en-US"/>
        </w:rPr>
        <w:t>Muhammad Yusuf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41.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en sizni ko’z yoshiz bo`lsam agar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Yuzingizni o`pmoq uchun har kun yig’lardim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Kiprigingiz quchoqlab, bir shabnma bo’l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uhabbat dardidan to`lib yig`lar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 mani ko`z bo`lsangi aga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ig`lamay yashardim bir umr mangu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ni ko`z ostimda asramoq uchun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eni tark etmasdi hech qachon kulgu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42. Xar kuni kutadi sizni bu yurak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kni ichida har nafas bir tilak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lguncha sizni bir ko`rmog`im kerak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k sizni o`ylab qurib bormoq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lamli hayoti tugab qolmoq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ndan kun hayotdan sovub qolmoq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ayollar bir zumga yolg`iz qo`ymay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 xayollardan esa kechib bo`lmay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ga bo`lgan sevgim xechham o`lmayd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uratiz eslatar ko`zlariz menga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Dunyo bunchalar tor, o`xshamas keng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oho dalda bo`lar onajonim men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i meni ko`zlarim namdu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l baxtli kunlarimiz qaytmasahamdu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sizlik xayotim men uchun g`amdu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azzatli onlarim tugadi bil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xtingiz tilabon duoda bo`l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orligizga Ollohga shukrlar qil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ni uchratganimga afsus qilma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lki men noshukir sizni qadriz bilmad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ga sizni mahkam quchib turmadim …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ashqarida maydalab yog`moqdadur qo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ga aytolmagan qorday so`zlarim bo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i qanday aytay qilamanku or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gun sizdan anchalar yiroqdadur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xiri ko`rinmas firoqdadur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tun vujudim ila titroqdadur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g`inchim sababchisi sog`indim siz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gi azoblari qiynamoqda me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tashin o`t kabi yondirar me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baxtsiz bugun judaham sog`indim sizni 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3. “Mening muhabbatim”  (hamma uchun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Dunyodagi eng yaxshi ko`rgan insonim bilan rosa yig`lashdik(hayron bo`layotgandirsiz-a ?) Ha, men jonimdan ortiq ko`rgan insonim meni mendan-da kuchliroq sevadi, buni uning har nafasidan sezib turaman. Uning so`zlari meni yangidan hayotga keltiradi. Bitta telefondagi qo`ng`irig`imni qanchalik intiqlik bilan kutishini, meni o`ylab yig`lashini, meni deb hatto tunlardan bedor qolishini tasavvur ham qila olmaysiz. Men unga sovg`a qilgan arzimas narsani ham hammaga doston qiladi, uni men berganim bilan faxrlanadi, mening har bir muvaffaqqiyatlarimdan boshi ko`ka yetadi. Undagi muhabbatni so`z bilan ta`riflashning iloji bormikan ? Men esa uni u ardoqlagandek ardoqlay olamanmi ?  Nega mensiz yashay olmasligini, haftada bir martagina qiladigan qo`ng`irog`imni intizor kutishini nga xis qilmayman ? Yoki meni deb yegani ichiga tuhmayotganligi, mudom yig`lashini nega tushunmayman ? Nega biro g`iz shirin so`zimni undan qizg`onaman ? Axir uning sha`niga tonnalab olqish yog`dirs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ziydi-ku ? Yoki shundayin ishbilarmon bo`lib ketdimmi ? Bahonani qarang: “Ishlar ko`payib ketib telefon qila olmadim ”. U yoqdan javob keladi: “O`tgan hatadan beri telefonga zor termulaman. Har bir qo`ng`iroqqa ilinj ila quloq tutaman, chorshanba kutdim, shanba kutdim … telefon ham ko`zimga dunyodagi eng yomon maxluqdek ko`rinib ketdi ”. Va nihoyat dushanba kuni telefon qilaman: go`shakdan uning tengsiz ovozi eshitiladi. U yig`lar edi … Men ham yig`ladim … Men sizni hammadan yaxshi ko`raman – ONAJON!!!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4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yt qachon ishonasan meni sevgim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chon qayasan aytgin yonimg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yt qachon aoblarga ham beramiz barh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ytgin sevgimiz uchun yashaylik bird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i sevgan qalbim azob chekarm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ki chin sevgisidan aytgin kecharm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urakdagi sevgim butkul o`charmi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Kecholmayin sendan qoldimku joni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ttoki har soniya hattoki har o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dadur faqat sendadur xayol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nitolmayin unitmay bir o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i sevib jonim yashadim isho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ni o`zing ayt meni o`ylarmiding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`zga bilan ketsam kechirarmiding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Sendan men ketsam ayt yig’lar olarmding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seni sevganday meni sevolarmiding ?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5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`llar armonlarga boshlasalar h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rmon ko`zlarimni yoshlasalar h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 ko`y azoblarga tashlasalar ham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senga intilib yashayman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6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gi gul emaski uzib ko`rga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 sharbat emaski tatib ko`rga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gi bu baxtdir, orzu va tilak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Unga yetishmoq uchun kurashmoq kerak.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7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i bir daqiqa emas, bir soniya emas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r soniyaning o`ndan birichalik sevsangkifoy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 bir umr baxtli yashaym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8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aman deymanu sev deyolmay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jbur sevgini hech xohlamaym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sang agar mendan o`zgan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xtli bo`l deymanu unitolmayman!!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49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vgiga mardlar yeta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omardlar sevgisin tashlab keta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lginki sevgilim vafoli yor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i bir umrga baxtli etad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0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mid – kutganlarnik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lg`izlik – kechalarnik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ayol – chorasizlarnik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mg`ir – ko`chalarniki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abassum – lablarniki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 xml:space="preserve">Siz esa faqat m e n i k i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1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zizim bu dunyo bo`lsa ham bir k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lbim o`zgasiga ko`ngil qo`ymadi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etisha olsam ham, ololmasam ha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izni o`zgasiga bergim kelmadi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tib qolar sizga xayol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irin-shirin orzular tinchlik bermaydi!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i kechiringu, hech qachon, joni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izni boshqasiga bergim kelmaydi! 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52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larimda dunyo kular siz bor uchu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hir sizsiz bo`larmidi bag`rim butu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huningsiz ham kemtik erur dunyoi-dun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nyolardan tonib suysam arziysizda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ashk o`tida kuydirdilar, bo`lmadim kul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enga og`u keltirdilar, tutqazdim gul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ysi hislatim yaratganga keldi ma`qul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ir ishq berdi, sevdim, sevsam arziysiz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Gulob bo`ldi gul ko`nglimning nihon dar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ijron ichib o`saverdi ishqim dar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lg`izlikning zindonidan – ishq qutqard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aloskorim dedim , desam arziysizda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im qul dedi, kim devona dedi mani 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uxabbat bu kitobiy so`z bir bemani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ganlar bir ishqla yonib ko`rsin qani,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Shohsuvorim, gar gul desam arziysizda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53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o`nglim to`la dardlarim ila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ndan so`zlay takror va takr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ech bo`lmasa umringda bir bo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aqting bo`lsa meni esga ol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54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rqar edim sevib qolishdan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chlari yo`qolgan oro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roqlayman seni bo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igohlaring aylaganda rom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rqar edim sevib qo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o`zlashardim sen bilan to`l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harchamasdim hech ham ku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`zan faqat xayolga to`l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rqar edim sevib qo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undan kunga borarding yoq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axtli edim birga yur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ujudimda bir nido oqib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o`rqar edim sevib qo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ugun o`ta totli boqishlar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arshisida turolmadim jim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Qo`rqar edim sevib qolishdan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ekin sevib ulgan edim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55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Bu dunyoda armon bor –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yriliqning garovi.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Va dunyoda sevginig juda qattiq 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Bodoni MT Condensed" w:hAnsi="Bodoni MT Condensed" w:cs="Bodoni MT Condensed"/>
          <w:i/>
          <w:i/>
          <w:sz w:val="28"/>
          <w:szCs w:val="28"/>
          <w:lang w:val="en-US"/>
        </w:rPr>
      </w:pPr>
      <w:r>
        <w:rPr>
          <w:rFonts w:cs="Bodoni MT Condensed" w:ascii="Bodoni MT Condensed" w:hAnsi="Bodoni MT Condensed"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Bodoni MT Condensed" w:hAnsi="Bodoni MT Condensed" w:cs="Bodoni MT Condensed"/>
          <w:sz w:val="28"/>
          <w:szCs w:val="28"/>
          <w:lang w:val="en-US"/>
        </w:rPr>
      </w:pPr>
      <w:r>
        <w:rPr>
          <w:rFonts w:cs="Bodoni MT Condensed" w:ascii="Bodoni MT Condensed" w:hAnsi="Bodoni MT Condensed"/>
          <w:sz w:val="28"/>
          <w:szCs w:val="28"/>
          <w:lang w:val="en-US"/>
        </w:rPr>
      </w:r>
    </w:p>
    <w:sectPr>
      <w:type w:val="nextPage"/>
      <w:pgSz w:w="11906" w:h="16838"/>
      <w:pgMar w:left="1080" w:right="850" w:gutter="0" w:header="0" w:top="899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45:00Z</dcterms:created>
  <dc:creator>User</dc:creator>
  <dc:description/>
  <cp:keywords/>
  <dc:language>en-US</dc:language>
  <cp:lastModifiedBy>User</cp:lastModifiedBy>
  <dcterms:modified xsi:type="dcterms:W3CDTF">2012-12-08T11:56:00Z</dcterms:modified>
  <cp:revision>81</cp:revision>
  <dc:subject/>
  <dc:title/>
</cp:coreProperties>
</file>