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9-sinf Tarix fanidan II-chorak uchun test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1 Nechanchi asrdan boshlab Rossiyada tovar va pul munosabatlari       rivojlanib boradi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XVI asrda   B) XX asrda   C) X-XII asrda   D) XVII asrda</w:t>
      </w:r>
    </w:p>
    <w:p>
      <w:pPr>
        <w:pStyle w:val="Normal"/>
        <w:rPr/>
      </w:pPr>
      <w:r>
        <w:rPr>
          <w:sz w:val="28"/>
          <w:szCs w:val="28"/>
          <w:lang w:val="en-US"/>
        </w:rPr>
        <w:t>2 .Ogahiy nechanchi yilga qadar bo`lgan davr tarixini yozib,kelajak avlodlarga bebaho tarixiy meros qoldiradi?</w:t>
      </w:r>
    </w:p>
    <w:p>
      <w:pPr>
        <w:pStyle w:val="Normal"/>
        <w:tabs>
          <w:tab w:val="clear" w:pos="708"/>
          <w:tab w:val="left" w:pos="2500" w:leader="none"/>
          <w:tab w:val="left" w:pos="4980" w:leader="none"/>
          <w:tab w:val="left" w:pos="7500" w:leader="none"/>
        </w:tabs>
        <w:rPr/>
      </w:pPr>
      <w:r>
        <w:rPr>
          <w:sz w:val="28"/>
          <w:szCs w:val="28"/>
          <w:lang w:val="en-US"/>
        </w:rPr>
        <w:t>A) 1989-yilga qadar</w:t>
        <w:tab/>
        <w:t>B )1872-yilga qadar</w:t>
        <w:tab/>
      </w:r>
    </w:p>
    <w:p>
      <w:pPr>
        <w:pStyle w:val="Normal"/>
        <w:tabs>
          <w:tab w:val="clear" w:pos="708"/>
          <w:tab w:val="left" w:pos="2500" w:leader="none"/>
          <w:tab w:val="left" w:pos="4980" w:leader="none"/>
          <w:tab w:val="left" w:pos="7500" w:leader="none"/>
        </w:tabs>
        <w:rPr/>
      </w:pPr>
      <w:r>
        <w:rPr>
          <w:sz w:val="28"/>
          <w:szCs w:val="28"/>
          <w:lang w:val="en-US"/>
        </w:rPr>
        <w:t>C) 1812-yilga qadar</w:t>
        <w:tab/>
        <w:t>D) to`g`ri javob yo`q</w:t>
      </w:r>
    </w:p>
    <w:p>
      <w:pPr>
        <w:pStyle w:val="Normal"/>
        <w:rPr/>
      </w:pPr>
      <w:r>
        <w:rPr>
          <w:sz w:val="28"/>
          <w:szCs w:val="28"/>
          <w:lang w:val="en-US"/>
        </w:rPr>
        <w:t>3.Berdaq Berdimurod Qarg`aboy o`g`li qanday lirik she`rlar va dostonlar yozgan?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Omongeldi,Ernazarbiy dostonlar</w:t>
        <w:tab/>
        <w:t xml:space="preserve">                   B)”Shirin va shakar” dostoni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”Alpomish,Go`ro`g`li ”dostonlari</w:t>
        <w:tab/>
        <w:t xml:space="preserve">                   D) Ahmoq podsh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Qo`qon xonligi nechinchi yilda Oqmasjid qal`asini bosib oladi?</w:t>
      </w:r>
    </w:p>
    <w:p>
      <w:pPr>
        <w:pStyle w:val="Normal"/>
        <w:rPr/>
      </w:pPr>
      <w:r>
        <w:rPr>
          <w:sz w:val="28"/>
          <w:szCs w:val="28"/>
          <w:lang w:val="en-US"/>
        </w:rPr>
        <w:t>A) 1879-yil  B) 1999-yil  C)1853-yil  D)  1835-yi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Rossiya imperiyasi tomonidan O’rta Osiyoni bosib olishi nechta bosqichdan iborat?</w:t>
      </w:r>
    </w:p>
    <w:p>
      <w:pPr>
        <w:pStyle w:val="Normal"/>
        <w:rPr/>
      </w:pPr>
      <w:r>
        <w:rPr>
          <w:sz w:val="28"/>
          <w:szCs w:val="28"/>
          <w:lang w:val="en-US"/>
        </w:rPr>
        <w:t>A) 2         B) 3      C) 4         D) 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Birinchi Turkiston general-gubernatori kim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Kaufman    B) Chernyayev      C) Krijanovskiy      D) Veryovk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Chor Rossiyasi bilan Buxoro amiri qo’shinlari o’rtasidagi hal qiluvchi jang qayerda bo’lib o’tdi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Xo’jandda     B) O’ratepa yaqinida       C) Qo’qonda    D) Erjard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Xo’jand qal’asi qachon qamal qilindi?</w:t>
      </w:r>
    </w:p>
    <w:p>
      <w:pPr>
        <w:pStyle w:val="Normal"/>
        <w:tabs>
          <w:tab w:val="clear" w:pos="708"/>
          <w:tab w:val="left" w:pos="2760" w:leader="none"/>
          <w:tab w:val="left" w:pos="5360" w:leader="none"/>
        </w:tabs>
        <w:rPr/>
      </w:pPr>
      <w:r>
        <w:rPr>
          <w:sz w:val="28"/>
          <w:szCs w:val="28"/>
          <w:lang w:val="en-US"/>
        </w:rPr>
        <w:t>A) 1866-yil 17-mayda</w:t>
        <w:tab/>
        <w:t>B) 1878 yil 8-mayda</w:t>
        <w:tab/>
      </w:r>
    </w:p>
    <w:p>
      <w:pPr>
        <w:pStyle w:val="Normal"/>
        <w:rPr/>
      </w:pPr>
      <w:r>
        <w:rPr>
          <w:sz w:val="28"/>
          <w:szCs w:val="28"/>
          <w:lang w:val="en-US"/>
        </w:rPr>
        <w:t>C) 1866 yil 8-dekabrda</w:t>
        <w:tab/>
        <w:t>D) 1867 yil 7-avgustd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 Buxoro amiri bilan imzolangan yangi shartnoma qachon imzolandi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1875yil   B) 1868 iyl   C) 1866 yil    D) 1873 yi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 1868 yilda Rossiya qayerlarni bosib oldi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  <w:lang w:val="en-US"/>
        </w:rPr>
        <w:t>A) Zarafshon, Buxoro , Samarqand</w:t>
        <w:tab/>
        <w:t xml:space="preserve">            B) Samarqand, Urgut, Kattaqo’rg’on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en-US"/>
        </w:rPr>
        <w:t>C) Samarqand Xiva</w:t>
        <w:tab/>
        <w:t>D) Buxoro, Qo’qon, Zirabuloq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Zarafshon okrugi qachon tuzildi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1868 yil   B) 1869 yil    C) 1871 yil     D) to’g’ri javob yo’q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. Turkiston general-gubernatorligi tashkil etilgan paytda uning tarkibida qancha qo’shi bor edi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57 ming   B) 40 ming   C) 35 ming   D) 100 min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 1865 –yilda Sirdaryo va Yangi Qo’qon chiziqlari orasida qaysi viloyat tuzildi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Kaspiyorti      B) Namangan      C) Farg’ona      D) Turkisto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. Toshkent mudofaasiga kim boshchilik qildi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Olimqulxon    B) Jo’rabek    C) Bobobek       D) Po'latxo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.AQShning Lotin Amerikasiga qilgan intervensiyasi qaysi yillarga to’g’ri keladi?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sz w:val="28"/>
          <w:szCs w:val="28"/>
          <w:lang w:val="en-US"/>
        </w:rPr>
        <w:t>A) 1909-1916 yillar-</w:t>
        <w:tab/>
        <w:t>B) 1908-1915 yillar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sz w:val="28"/>
          <w:szCs w:val="28"/>
          <w:lang w:val="en-US"/>
        </w:rPr>
        <w:t>C) 1908-1909 yillar</w:t>
        <w:tab/>
        <w:t>D) 1907-1907-8 yilla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. Lotin Amerikasi davlatlari ichida qay biri iqtisodiy jihatdan rivojlangan edi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Braziliya    B) Kuba    C) Argentina      D) Venesuel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. XIX asrning oxirida Avstriya-Vengriya qanday mamlakat hisoblanar edi?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sz w:val="28"/>
          <w:szCs w:val="28"/>
          <w:lang w:val="en-US"/>
        </w:rPr>
        <w:t>A) eng qoloq mamalakatlardan biri</w:t>
        <w:tab/>
        <w:t>B) agrar mamalakat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sz w:val="28"/>
          <w:szCs w:val="28"/>
          <w:lang w:val="en-US"/>
        </w:rPr>
        <w:t>C) industrial mamalakat</w:t>
        <w:tab/>
        <w:t>D) to’g’ri javob A va 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. Rus-Turk urushi Bolqon davlatlari uchun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asoratga soluvchi urush bo’ld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mustamlakachilikni kuchaytirgan urush bo’ld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mahalliy aholini hukmron sinfga qarshi urush bo’ld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) ozodlik urushi bo’ld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. “Uchlar ittifoqi ” qaysi davlatlar o’rtasida tizildi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  <w:lang w:val="en-US"/>
        </w:rPr>
        <w:t>A) Avstriya-Vengriya, Germaniya, Italiya</w:t>
        <w:tab/>
        <w:t xml:space="preserve">               B) Germaniya, Italiya, Fransiya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  <w:lang w:val="en-US"/>
        </w:rPr>
        <w:t>C) Fransiya, Rossiya, Italiya</w:t>
        <w:tab/>
        <w:t xml:space="preserve">                                     D) Angliya , Rossiya, Fransiy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. Italiya sanoatida eng ustun mavqeni egallagan monopolistic birlashmaning nomini aniqlang.</w:t>
      </w:r>
    </w:p>
    <w:p>
      <w:pPr>
        <w:pStyle w:val="Normal"/>
        <w:rPr/>
      </w:pPr>
      <w:r>
        <w:rPr>
          <w:sz w:val="28"/>
          <w:szCs w:val="28"/>
          <w:lang w:val="en-US"/>
        </w:rPr>
        <w:t>A) “Ansaldo”   B) “Edison”   C) “Pirelli”   D) “Fiat”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1. Avstriya-Vengriyaning Rossiya bilan munosabatlarining yomonlashuviga nima sabab bo’ldi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Fransiya-Prussiya urushida betaraflikning saqlanish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Rossiya-Turkiya urushida Avstriyaning betaraf turishi</w:t>
      </w:r>
    </w:p>
    <w:p>
      <w:pPr>
        <w:pStyle w:val="Normal"/>
        <w:rPr/>
      </w:pPr>
      <w:r>
        <w:rPr>
          <w:sz w:val="28"/>
          <w:szCs w:val="28"/>
          <w:lang w:val="en-US"/>
        </w:rPr>
        <w:t>C) Bosniya va Gersegovinaning istilo qilinish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) Bolgariyada faol siyosat yuritish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2. 1900 yilda O’rta Osiyo paxtasi Rossiyada ishlatiladigan paxtaning necha foizini tashkil qilardi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24%    B) 36%   C) 48 %     D) 62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. XIX asrning 80-90 yillarda Rossiyada milliy-ijtimoiy harakat yuzasidan O’rta Osiyoda qanday harakat vujudga keldi?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en-US"/>
        </w:rPr>
        <w:t>A) Brusnev guruhi</w:t>
        <w:tab/>
        <w:t>B) “Mehnatni ozod qilish”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en-US"/>
        </w:rPr>
        <w:t>C) sotsial-demokratik</w:t>
        <w:tab/>
        <w:t>D) jadidchili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4. XX asrning boshlarida Rossiya qaysi sohada dunyoda birinchi o’ringa chiqib oldi?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8"/>
          <w:szCs w:val="28"/>
          <w:lang w:val="en-US"/>
        </w:rPr>
        <w:t>A) paxta yetishtirishda</w:t>
        <w:tab/>
        <w:t>B) neft qazib chiqarishda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8"/>
          <w:szCs w:val="28"/>
          <w:lang w:val="en-US"/>
        </w:rPr>
        <w:t>C) mashinasozlikda</w:t>
        <w:tab/>
        <w:t>D) og’ir sanoatda</w:t>
      </w:r>
    </w:p>
    <w:p>
      <w:pPr>
        <w:pStyle w:val="Normal"/>
        <w:rPr/>
      </w:pPr>
      <w:r>
        <w:rPr>
          <w:sz w:val="28"/>
          <w:szCs w:val="28"/>
          <w:lang w:val="en-US"/>
        </w:rPr>
        <w:t>25. Rus-Yapon urushi nechanchi yillarda bo’lib o’tdi?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8"/>
          <w:szCs w:val="28"/>
          <w:lang w:val="en-US"/>
        </w:rPr>
        <w:t>A)1904-1905 yillarda</w:t>
        <w:tab/>
        <w:t>B) 1907-1908 yillarda</w:t>
      </w:r>
    </w:p>
    <w:p>
      <w:pPr>
        <w:pStyle w:val="Normal"/>
        <w:tabs>
          <w:tab w:val="clear" w:pos="708"/>
          <w:tab w:val="left" w:pos="35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1905-1906 yillarda</w:t>
        <w:tab/>
        <w:t xml:space="preserve">D) 1897-1899 yillarda </w:t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49"/>
        <w:gridCol w:w="308"/>
        <w:gridCol w:w="308"/>
        <w:gridCol w:w="307"/>
        <w:gridCol w:w="307"/>
        <w:gridCol w:w="307"/>
        <w:gridCol w:w="307"/>
        <w:gridCol w:w="307"/>
        <w:gridCol w:w="307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t\r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5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7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8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2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2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2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2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2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2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j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D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b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a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a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d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a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d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d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d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d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d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a</w:t>
            </w:r>
          </w:p>
        </w:tc>
      </w:tr>
    </w:tbl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 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9:20:00Z</dcterms:created>
  <dc:creator>user</dc:creator>
  <dc:description/>
  <cp:keywords/>
  <dc:language>en-US</dc:language>
  <cp:lastModifiedBy>user</cp:lastModifiedBy>
  <dcterms:modified xsi:type="dcterms:W3CDTF">2011-01-07T08:35:00Z</dcterms:modified>
  <cp:revision>5</cp:revision>
  <dc:subject/>
  <dc:title>                                         TEST</dc:title>
</cp:coreProperties>
</file>