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nb-NO"/>
        </w:rPr>
      </w:pPr>
      <w:r>
        <w:rPr>
          <w:b/>
          <w:sz w:val="20"/>
          <w:szCs w:val="20"/>
          <w:lang w:val="nb-NO"/>
        </w:rPr>
        <w:t>Sinf:________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nb-NO"/>
        </w:rPr>
      </w:pPr>
      <w:r>
        <w:rPr>
          <w:b/>
          <w:sz w:val="20"/>
          <w:szCs w:val="20"/>
          <w:lang w:val="nb-NO"/>
        </w:rPr>
        <w:t>Fan: Ona tili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nb-NO"/>
        </w:rPr>
        <w:t xml:space="preserve">Mavzu: 10-nazorat ishi. </w:t>
      </w:r>
      <w:r>
        <w:rPr>
          <w:b/>
          <w:sz w:val="20"/>
          <w:szCs w:val="20"/>
          <w:lang w:val="es-ES"/>
        </w:rPr>
        <w:t>Tes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"/>
        </w:rPr>
        <w:t xml:space="preserve">  </w:t>
      </w:r>
      <w:r>
        <w:rPr>
          <w:b/>
          <w:sz w:val="20"/>
          <w:szCs w:val="20"/>
          <w:lang w:val="es-ES"/>
        </w:rPr>
        <w:t>Maqsad: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>a) ta`limiy:</w:t>
      </w:r>
      <w:r>
        <w:rPr>
          <w:sz w:val="20"/>
          <w:szCs w:val="20"/>
          <w:lang w:val="es-ES"/>
        </w:rPr>
        <w:t xml:space="preserve">  o`quvchilarning o`tilganlar yuzasidan bilim va ko`nikmalarini baholash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 xml:space="preserve">b) tarbiyaviy: </w:t>
      </w:r>
      <w:r>
        <w:rPr>
          <w:sz w:val="20"/>
          <w:szCs w:val="20"/>
          <w:lang w:val="es-ES"/>
        </w:rPr>
        <w:t xml:space="preserve">vatanparvarlik, mehnatsevarlik, ota-onaga hurmat ruhida tarbiyalash.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>s) rivojlantiruvchi</w:t>
      </w:r>
      <w:r>
        <w:rPr>
          <w:sz w:val="20"/>
          <w:szCs w:val="20"/>
          <w:lang w:val="es-ES"/>
        </w:rPr>
        <w:t xml:space="preserve">: o`quvchilar bilim saviyasini DTS talablari darajasiga ko`tarish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arsning borishi: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 xml:space="preserve">I. Tashkiliy qism: </w:t>
      </w:r>
      <w:r>
        <w:rPr>
          <w:sz w:val="20"/>
          <w:szCs w:val="20"/>
          <w:lang w:val="es-ES"/>
        </w:rPr>
        <w:t>-salomlashish</w:t>
      </w:r>
    </w:p>
    <w:p>
      <w:pPr>
        <w:pStyle w:val="Normal"/>
        <w:ind w:left="36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                                </w:t>
      </w:r>
      <w:r>
        <w:rPr>
          <w:sz w:val="20"/>
          <w:szCs w:val="20"/>
          <w:lang w:val="es-ES"/>
        </w:rPr>
        <w:t>-davomatni aniqlash</w:t>
      </w:r>
    </w:p>
    <w:p>
      <w:pPr>
        <w:pStyle w:val="Normal"/>
        <w:ind w:left="360" w:hanging="0"/>
        <w:jc w:val="both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II. O`quvchilarning nazorat ishiga hozirligi ko`zdan kechirilad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III. Yangi mavzu bayoni :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. To`plamni ifodalovchi so`zlarni belgilang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kitob, daftar, qalam            B. o`quv qurollari, milliy kiyimlar, ranglar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. olma o`rik nok          D. qizil, sariq, ko`k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2. O`zakdosh so`zlar qaysi qatorda berilgan?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bilimdon, aqlli, zukko               B. odobli, mehribon, ka\mtarin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. ishbilarmon, ishchi, ishboshi           D. o`qimishli, ziyoli, ilmli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3. Qaysi qatorda yasama so`zlar berilgn?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. kitob, maktab, muallim                 B. shahar,o`lka, diyor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. Dono, zukko, chaqqon                   D. San’atkor, unumli, noma’lum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 Qaysi qatordagi gapda hozirgi zamon sifatdoshi mavjud?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. Bir shirin so`z olamga asal bo`lib tuyular.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. Shiddat bilan yog’ayotgan yomg’ir bir zumda tindi.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. Ishonch kishi qalbining hukmi, hech vaqt yo`qotilmaydi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D. Ilm-fan va fikr olami nihoyatda keng va chuqur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5. Bo`lishsiz fe’l qatnashgan gap qatorini belgilang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Mayin shabada esmoqda.            B. Giloslar qiyg’os gullagan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. Uzoqdan yoqimli kuy eshitilar edi.         D. Birovga xolis xizmat qilib o`rganmagan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6. Qaysi gapda kelasi zamon fe’li qo`llanilgan?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Sinfimiz o`quvchilari umumxalq hashariga chiqishdi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B. Sinfimiz o`quvchilari umumxalq hashariga chiqishadi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. Sinfimiz o`quvchilari umumxalq hashariga chiqishibdi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D. Sinfimiz o`quvchilari umumxalq hashariga chiqqa ekanlar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7.Yasama fe’llar berilgan qatorni aniqlang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O`qidi,yozdi, chizdi.              B. Tingladi, yasadi, bormoq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C. Oqlamoq,, baholamoq, saralamoq.            D. Javov bermoq, e`lon bermoq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8. Qaysi qatorda qo`shma fe`llar berilgan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Shamol esmoqda, ochilgan gul                B. Sehrli olam, baxtli bolalik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. Mehr bilan ishlamoq, berilib tinglamoq              D. Nasihat qilmoq, o`rnak olmoq, bino qo`ymoq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9. O`timli fe`l qo`llanmagan gap qatorini toping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O`quvchilar dasrni diqqat bilan tingladilar       B. Kutubxonadan qiziqarli kitob olib o`qidik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>S. A`lochi o`quvchilar taqdirlandi.               D. Hamma uyga berilgan vazifani bajardi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0. Orttirma nisbatdagi fe`llar qaysi qatorda qo`llangan?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Kuzatdi, tingladi                 B. Yurgizdi, chizdirdi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>S. Qiziqmoq, chizdirmoq           D. Bajarmoq, ruhlanmoq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1. Qaysi so`zlarni ko`chma ma`noda qo`llash mumkin?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. Daraxt,shamol,suv                B. Ko`z,bosh,sher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. Daftar,qalam, ruchka        D. Aqlli, dono, ziyrak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2. Qaysi qatorda ma`nodosh so`zlar beri;lgan?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. Sinfdosh, maslakdosh, quroldosh           B. Ishchi, quruvchi, suvchi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. Katta, ulkan, bahaybat,                            D Guldon, siyohdon, qalamdon</w:t>
      </w:r>
    </w:p>
    <w:p>
      <w:pPr>
        <w:pStyle w:val="Normal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3. Shakldosh so`zlardan ijodkorlar asarning qaysi turida foydalanadilar?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g’azalda     B. Dostonda.    S. Tuyuqda    D. Chistonda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4. Maqoldagi tagiga chizilgan  so`zlar qanday ma’noli so`zlar deyiladi?</w:t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  <w:lang w:val="es-ES"/>
        </w:rPr>
        <w:t>To`g’ri</w:t>
      </w:r>
      <w:r>
        <w:rPr>
          <w:sz w:val="18"/>
          <w:szCs w:val="18"/>
          <w:lang w:val="es-ES"/>
        </w:rPr>
        <w:t xml:space="preserve"> yurdim – yetdim murodga</w:t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  <w:lang w:val="es-ES"/>
        </w:rPr>
        <w:t>Egri</w:t>
      </w:r>
      <w:r>
        <w:rPr>
          <w:sz w:val="18"/>
          <w:szCs w:val="18"/>
          <w:lang w:val="es-ES"/>
        </w:rPr>
        <w:t xml:space="preserve"> yurdim – qoldim uyatga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A. Ma’nodosh so`zlar      B. Ko`p ma’noli so`zlar      S. Shakldosh so`zlar      D. Zid ma’noli so`zlar 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5. Qaysi qatorda ibora berilgan?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. Baliq suv bilan tirik, Baliq - suv bilan          B. Birni birov beradi, Ko`pni menat beradi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. Do`stlik barcha boylikdan afzal         D. Bir yoqadan bopsh chiqarib ishlamoq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6. Ravishdosh qo`llangan gap tuzing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:  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7. Kesimi ko`makchi fge’l bo`lgan gap tuzing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: 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8. Yasama fe’llarga 3-4 ta misol keltiring.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: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9. Kesimi qo`shma fe’l bo`lgan gap tuzing.</w:t>
      </w:r>
    </w:p>
    <w:p>
      <w:pPr>
        <w:pStyle w:val="Normal"/>
        <w:ind w:left="360" w:hanging="0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  <w:t>J: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  <w:t>20. Juft fe’llarga 3-4 ta misol keltiring.</w:t>
      </w:r>
    </w:p>
    <w:p>
      <w:pPr>
        <w:pStyle w:val="Normal"/>
        <w:ind w:left="360" w:hanging="0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  <w:t>J:  _________________________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2"/>
        <w:gridCol w:w="512"/>
        <w:gridCol w:w="512"/>
        <w:gridCol w:w="512"/>
        <w:gridCol w:w="512"/>
        <w:gridCol w:w="512"/>
        <w:gridCol w:w="512"/>
        <w:gridCol w:w="513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  <w:t xml:space="preserve">IV. Test natijalari ko`riladi          V. Uyga vazifa:  Takrorlash                                                    </w:t>
      </w:r>
      <w:r>
        <w:rPr>
          <w:b/>
          <w:lang w:val="nb-NO"/>
        </w:rPr>
        <w:t>Ko`rildi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ana:</w:t>
      </w:r>
    </w:p>
    <w:p>
      <w:pPr>
        <w:pStyle w:val="Normal"/>
        <w:ind w:first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nf:________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an: Adabiyot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avzu: 4-nazorat ishi. Tes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s-ES"/>
        </w:rPr>
        <w:t>Maqsad: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>a) ta`limiy:</w:t>
      </w:r>
      <w:r>
        <w:rPr>
          <w:sz w:val="20"/>
          <w:szCs w:val="20"/>
          <w:lang w:val="es-ES"/>
        </w:rPr>
        <w:t xml:space="preserve">  o`quvchilarning o`tilganlar yuzasidan bilim va ko`nikmalarini baholash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 xml:space="preserve">b) tarbiyaviy: </w:t>
      </w:r>
      <w:r>
        <w:rPr>
          <w:sz w:val="20"/>
          <w:szCs w:val="20"/>
          <w:lang w:val="es-ES"/>
        </w:rPr>
        <w:t xml:space="preserve">vatanparvarlik, mehnatsevarlik, ota-onaga hurmat ruhida tarbiyalash.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>s) rivojlantiruvchi</w:t>
      </w:r>
      <w:r>
        <w:rPr>
          <w:sz w:val="20"/>
          <w:szCs w:val="20"/>
          <w:lang w:val="es-ES"/>
        </w:rPr>
        <w:t xml:space="preserve">: o`quvchilar bilimini DTS talablari darajasiga ko`tarish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arsning borishi: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s-ES"/>
        </w:rPr>
        <w:t xml:space="preserve">I. Tashkiliy qism: </w:t>
      </w:r>
      <w:r>
        <w:rPr>
          <w:sz w:val="20"/>
          <w:szCs w:val="20"/>
          <w:lang w:val="es-ES"/>
        </w:rPr>
        <w:t>-salomlashish</w:t>
      </w:r>
    </w:p>
    <w:p>
      <w:pPr>
        <w:pStyle w:val="Normal"/>
        <w:ind w:left="360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                                </w:t>
      </w:r>
      <w:r>
        <w:rPr>
          <w:sz w:val="20"/>
          <w:szCs w:val="20"/>
          <w:lang w:val="es-ES"/>
        </w:rPr>
        <w:t>-davomatni aniqlash</w:t>
      </w:r>
    </w:p>
    <w:p>
      <w:pPr>
        <w:pStyle w:val="Normal"/>
        <w:ind w:left="360" w:hanging="0"/>
        <w:jc w:val="both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II. O`quvchilarning nazorat ishiga hozirligi ko`zdan kechirilad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III. Yangi mavzu bayoni :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Muqumiy ijodini o`rganishga kim rahbarlik qildi?</w:t>
      </w:r>
    </w:p>
    <w:p>
      <w:pPr>
        <w:pStyle w:val="Normal"/>
        <w:jc w:val="both"/>
        <w:rPr/>
      </w:pPr>
      <w:r>
        <w:rPr>
          <w:sz w:val="20"/>
          <w:szCs w:val="20"/>
          <w:lang w:val="es-ES"/>
        </w:rPr>
        <w:t xml:space="preserve">A. A.Qahhor       B. G’. </w:t>
      </w:r>
      <w:r>
        <w:rPr>
          <w:sz w:val="20"/>
          <w:szCs w:val="20"/>
          <w:lang w:val="nb-NO"/>
        </w:rPr>
        <w:t>G’ulom           S. Fitrat      D. A.Qodiriy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“Muqumiy bayozi” nomli kitob, to`plam kim tomonidan tuzilgan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A.Qodiriy       S. G’.G’ulom        B. Zavqiy           D. A.Qahho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Muqumiyning ilk devoni qachon nashr etilagan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A. 1903-yil         B. 1907-yil         S. 1912-yil           D. 1905-yil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“Hujraitahg va torlikda bekaslik va g’ariblik chirog’ini yoqib” muhtojlikda umr o`tkazgan adib kim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Muqumiy     B. Gulxaniy    S. Avaz O`tar         D. Zavqiy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Asosiy tirikchilik manbai xattotlik bo`lgan adibni aniqlang.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Zavqiy           B. Avaz O`tar         S. Muqumiy             D. Gulxaniy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“Osh yesalar, o`rtada sarson ilik   Xo`ja- chiroq yog’i , Hakimjon pilik”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shbu misralar qaysi asardan olingan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“Sayohatnoma”        B. “Dodhohim”        S. “Saylov”          D. “Tanobchilar”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“Yovuz niyatli kishi”, “Chiqdi”,   “Qiyshiq oyna” asarlari kimning qalamiga mansub?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s-ES"/>
        </w:rPr>
        <w:t xml:space="preserve">A. Gogol           B. Chexov         S. Petrov                 D. Hamza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“Osh yesalar, o`rtada sarson ilik   Xo`ja- chiroq yog’i , Hakimjon pilik”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shbu misralarda qandayshe’riy san’at qo`llanilgan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Mubolag’a        B. Sifatlash              S. O`xshatish              D. Qarshilantirish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Quyidagi misralarning qaysi birida qarshilantirish san’atidan foydalanilgan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O`zgalarga rohat-u menga azob,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B. Sallalari boshlarida oq savat    Ko`rpacha taglarida hamma vaqt uch qavat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. “Osh yesalar, o`rtada sarson ilik   Xo`ja- chiroq yog’i , Hakimjon pilik”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. Og’izlari maqtanib o`n besh qarich, Mayda suxan ezma churruk zanchalish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0. Men bir qora kunda tug’ildim,   Tug’ildimu shuon bug’ildim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Yuqoridagi misralar muallifini toping.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G’afur G’ulom      B. Abdulla Qodiriy       S. Usmon Nosir            D. Hamid Olimjon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1. Qaysi adibning otasining kasbi temirchilik edi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Hamid Olimjon        B. Muqumiy           S. Abdulla Qahhhor     D. G’afur G’ulom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2. Abdulla Qahhorning avtobiografik asari qaysi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“Sarob”       B. “O`tmishdan ertaklar”         S. “Og’riq tishlar”        D. “Shohi so`zana”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3. Abdulla Qahhorning romanlari to`g’ri ko`rsatilgan qatorni aniqlang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“Sarob”, “Qo`shchinor chiroqlari”                   S. “Zilzila”, “Sarob”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. “Muhabbat”, “Sarob”                                        D. “Qo`shchinor chiroqlari”, “Zilzila”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. Abdulla Qahhorning “Og’riq tishlar”, “Ayajonlarim”, “Tobutdan tovush” asarlari qaysi janrga xos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komediya            B. targediya                S. pyesa                    D. Drama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5. Abdulla Qahhorning tugallanmagan asari qaysi?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. “Sinchalak”                    B. “O`tmishdan ertaklar”              S. “Ayajonlarim”              D. “Zilzila”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6. Osmon uzoq yer qattiq  maqoli qaysi asarga epigraf qilinib olingan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“Dahshat”     B. “Bemor”           S. “Sinchalak”        D. “O`g’ri”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7. “To`rt yashar qizchasi qo`liga ro`molchasini olib onasining yuzini karaxt va xira pashshalardan qo`riydi”   Jumla qaysi asardan olingan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“Sinchalak”         B. “Dahshat”               S.”Bemor”        D. “Og’riq tishlar”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. Yaponiya davlati bilan bo`lgan urushda qatnashgan adibni belgilang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A.Oripov           B. E. Vohidov            S. O`tkir Hoshimov         D. A,Qahho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. ”Er boshiga ish tushsa” , “Ulug’bek xazinasi” , “Diyonat” asarlari muallifi kim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Odil Yoqubov             B. O`tkir Hoshimov                  S. Pirimqul Qoditov               D. Abdulla Qahho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. Gyotening “Faust” asarini o`zbek tiliga tarjima qilgan adib kim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. A.Oripov               B. E. Vohidov         S. O` Hoshimov              D. O. Yoqubov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2"/>
        <w:gridCol w:w="512"/>
        <w:gridCol w:w="512"/>
        <w:gridCol w:w="512"/>
        <w:gridCol w:w="512"/>
        <w:gridCol w:w="512"/>
        <w:gridCol w:w="512"/>
        <w:gridCol w:w="513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jc w:val="both"/>
        <w:rPr/>
      </w:pPr>
      <w:r>
        <w:rPr>
          <w:sz w:val="20"/>
          <w:szCs w:val="20"/>
          <w:lang w:val="nb-NO"/>
        </w:rPr>
        <w:t xml:space="preserve">IV. Test natijalari ko`riladi      V. Uyga vazifa:  Takrorlash                                                    </w:t>
      </w:r>
      <w:r>
        <w:rPr>
          <w:b/>
          <w:sz w:val="20"/>
          <w:szCs w:val="20"/>
          <w:lang w:val="nb-NO"/>
        </w:rPr>
        <w:t>Ko`rildi:</w:t>
      </w:r>
      <w:r>
        <w:rPr>
          <w:sz w:val="20"/>
          <w:szCs w:val="20"/>
          <w:lang w:val="nb-NO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</w:r>
    </w:p>
    <w:p>
      <w:pPr>
        <w:pStyle w:val="Normal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</w:r>
    </w:p>
    <w:p>
      <w:pPr>
        <w:pStyle w:val="Normal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 xml:space="preserve">Sana:   ________   </w:t>
      </w:r>
    </w:p>
    <w:p>
      <w:pPr>
        <w:pStyle w:val="Normal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Sinf:   6- “_____”</w:t>
      </w:r>
    </w:p>
    <w:p>
      <w:pPr>
        <w:pStyle w:val="Normal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Fan:    Ona tili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Mavzu: Takrorlash.</w:t>
      </w:r>
    </w:p>
    <w:p>
      <w:pPr>
        <w:pStyle w:val="Normal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 xml:space="preserve"> </w:t>
      </w:r>
      <w:r>
        <w:rPr>
          <w:b/>
          <w:sz w:val="26"/>
          <w:szCs w:val="26"/>
          <w:lang w:val="nb-NO"/>
        </w:rPr>
        <w:t>Maqsad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nb-NO"/>
        </w:rPr>
        <w:t>a)  ta`limiy:</w:t>
      </w:r>
      <w:r>
        <w:rPr>
          <w:sz w:val="26"/>
          <w:szCs w:val="26"/>
          <w:lang w:val="nb-NO"/>
        </w:rPr>
        <w:t xml:space="preserve">  o`quvchilarga fe’l so`z turkumi haida egaallagan bilimlarini   haqida tushuncha berish.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nb-NO"/>
        </w:rPr>
        <w:t>b)  tarbiyaviy:</w:t>
      </w:r>
      <w:r>
        <w:rPr>
          <w:sz w:val="26"/>
          <w:szCs w:val="26"/>
          <w:lang w:val="nb-NO"/>
        </w:rPr>
        <w:t xml:space="preserve">  o`quvchilarni vatanparvarlik, odob-axloq, ota-onaga hurmat   ruhida tarbiyalas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nb-NO"/>
        </w:rPr>
        <w:t xml:space="preserve">rivojlantiruvchi: </w:t>
      </w:r>
      <w:r>
        <w:rPr>
          <w:sz w:val="26"/>
          <w:szCs w:val="26"/>
          <w:lang w:val="nb-NO"/>
        </w:rPr>
        <w:t>o`quvchilarning yozma savodxonligini, fikrlash qobiliyati, so`z boyligini shakllantirish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Darsning borishi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nb-NO"/>
        </w:rPr>
        <w:t xml:space="preserve">I. Tashkiliy qism: </w:t>
      </w:r>
      <w:r>
        <w:rPr>
          <w:sz w:val="26"/>
          <w:szCs w:val="26"/>
          <w:lang w:val="nb-NO"/>
        </w:rPr>
        <w:t>-salomlashish</w:t>
      </w:r>
    </w:p>
    <w:p>
      <w:pPr>
        <w:pStyle w:val="Normal"/>
        <w:ind w:left="360" w:hanging="0"/>
        <w:jc w:val="both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                               </w:t>
      </w:r>
      <w:r>
        <w:rPr>
          <w:sz w:val="26"/>
          <w:szCs w:val="26"/>
          <w:lang w:val="nb-NO"/>
        </w:rPr>
        <w:t>-davomatni aniqlash</w:t>
      </w:r>
    </w:p>
    <w:p>
      <w:pPr>
        <w:pStyle w:val="Normal"/>
        <w:ind w:left="360" w:hanging="0"/>
        <w:jc w:val="both"/>
        <w:rPr>
          <w:sz w:val="26"/>
          <w:szCs w:val="26"/>
          <w:lang w:val="nb-NO"/>
        </w:rPr>
      </w:pPr>
      <w:r>
        <w:rPr>
          <w:sz w:val="26"/>
          <w:szCs w:val="26"/>
          <w:lang w:val="nb-NO"/>
        </w:rPr>
        <w:t xml:space="preserve">                                </w:t>
      </w:r>
      <w:r>
        <w:rPr>
          <w:sz w:val="26"/>
          <w:szCs w:val="26"/>
          <w:lang w:val="nb-NO"/>
        </w:rPr>
        <w:t>- psixologik iqlim yaratish.</w:t>
      </w:r>
    </w:p>
    <w:p>
      <w:pPr>
        <w:pStyle w:val="Normal"/>
        <w:ind w:left="360" w:hanging="0"/>
        <w:jc w:val="both"/>
        <w:rPr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II. O`tgan mavzu so`raladi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III. Yangi mavzu bayoni 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nb-NO"/>
        </w:rPr>
        <w:t>1-topshiriq</w:t>
      </w:r>
      <w:r>
        <w:rPr>
          <w:sz w:val="26"/>
          <w:szCs w:val="26"/>
          <w:lang w:val="nb-NO"/>
        </w:rPr>
        <w:t>. Savollarga javob bering.</w:t>
      </w:r>
    </w:p>
    <w:p>
      <w:pPr>
        <w:pStyle w:val="Normal"/>
        <w:ind w:firstLine="360"/>
        <w:jc w:val="both"/>
        <w:rPr>
          <w:lang w:val="nb-NO"/>
        </w:rPr>
      </w:pPr>
      <w:r>
        <w:rPr>
          <w:lang w:val="nb-NO"/>
        </w:rPr>
        <w:t xml:space="preserve">1. O`tgan zamon shakllari deb nimaga aytiladi?                                 </w:t>
      </w:r>
    </w:p>
    <w:p>
      <w:pPr>
        <w:pStyle w:val="Normal"/>
        <w:ind w:firstLine="360"/>
        <w:jc w:val="both"/>
        <w:rPr>
          <w:lang w:val="nb-NO"/>
        </w:rPr>
      </w:pPr>
      <w:r>
        <w:rPr>
          <w:lang w:val="nb-NO"/>
        </w:rPr>
        <w:t>2. O`tgan zamon fe’llarini hosil qiluvchi qo`shimchalar qaysilar?</w:t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  <w:t>3. Kel. Bor, yoz, bajar fe’llarini o`tgan zamon fe’llariga aylantiring.</w:t>
      </w:r>
    </w:p>
    <w:p>
      <w:pPr>
        <w:pStyle w:val="Normal"/>
        <w:ind w:firstLine="360"/>
        <w:jc w:val="both"/>
        <w:rPr/>
      </w:pPr>
      <w:r>
        <w:rPr>
          <w:lang w:val="es-ES"/>
        </w:rPr>
        <w:t>4. Jismoniy faoliyat fe’llari deb nimaga aytiladi?</w:t>
      </w:r>
    </w:p>
    <w:p>
      <w:pPr>
        <w:pStyle w:val="Normal"/>
        <w:ind w:firstLine="360"/>
        <w:jc w:val="both"/>
        <w:rPr>
          <w:b/>
          <w:b/>
          <w:lang w:val="es-ES"/>
        </w:rPr>
      </w:pPr>
      <w:r>
        <w:rPr>
          <w:lang w:val="es-ES"/>
        </w:rPr>
        <w:t xml:space="preserve">5. Aqli faoliyat fe’llariga misollar keltiring.                                 </w:t>
      </w:r>
    </w:p>
    <w:p>
      <w:pPr>
        <w:pStyle w:val="Normal"/>
        <w:ind w:firstLine="360"/>
        <w:jc w:val="both"/>
        <w:rPr/>
      </w:pPr>
      <w:r>
        <w:rPr>
          <w:lang w:val="es-ES"/>
        </w:rPr>
        <w:t>6.. Holat fe’llari deb nimaga aytiladi?</w:t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  <w:t xml:space="preserve">7. Hozirgi zamon shakllari deb nimaga aytiladi?                               </w:t>
      </w:r>
    </w:p>
    <w:p>
      <w:pPr>
        <w:pStyle w:val="Normal"/>
        <w:ind w:firstLine="360"/>
        <w:jc w:val="both"/>
        <w:rPr/>
      </w:pPr>
      <w:r>
        <w:rPr>
          <w:lang w:val="es-ES"/>
        </w:rPr>
        <w:t>8. Hozirgi zamon fe’llarini hosil qiluvchi qo`shimchalar qaysilar?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es-ES"/>
        </w:rPr>
        <w:t>2-topshiriq</w:t>
      </w:r>
      <w:r>
        <w:rPr>
          <w:sz w:val="26"/>
          <w:szCs w:val="26"/>
          <w:lang w:val="es-ES"/>
        </w:rPr>
        <w:t xml:space="preserve">. </w:t>
      </w:r>
      <w:r>
        <w:rPr>
          <w:lang w:val="es-ES"/>
        </w:rPr>
        <w:t>. Berilgan fe’llar qatoridan hozirgi zamon shakllarini ajrating. Ular sitirokida gaplar tuzing.</w:t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  <w:t>Tinglagan, tinglayapti, tinglmoqda, tinglayotir, tinglayotibdi, yurgan, yurayapti, yurmoqda, yuryotir, yurayotibdi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es-ES"/>
        </w:rPr>
        <w:t>3-topshiriq</w:t>
      </w:r>
      <w:r>
        <w:rPr>
          <w:sz w:val="26"/>
          <w:szCs w:val="26"/>
          <w:lang w:val="es-ES"/>
        </w:rPr>
        <w:t>.</w:t>
      </w:r>
      <w:r>
        <w:rPr>
          <w:lang w:val="es-ES"/>
        </w:rPr>
        <w:t xml:space="preserve"> Gaplarni ko`chiring. O`tgan zamon fe’llarini toping, ularni hozirgi va kelasi zamon fe’llariga aylantirishga urunib ko`ring.</w:t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  <w:t>1. qizlar to`da-to`da bo`lib lapar aytishdi. 2. sinf rahbarimiz Hasan aka menga bildirmay G’anini uyga yuboribdi. 3. Aka-ukalar to`qayda bo`ri, to`ng’iz, tulkilar ko`p bo`lishini eshitga edi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es-ES"/>
        </w:rPr>
        <w:t>4-topshiriq</w:t>
      </w:r>
      <w:r>
        <w:rPr>
          <w:sz w:val="26"/>
          <w:szCs w:val="26"/>
          <w:lang w:val="es-ES"/>
        </w:rPr>
        <w:t>. ”Mening mahallam” mavzusida bog’lanishli matn tuzing. Unda ishlatilgan fe’llarning zamon  shakllarini aniqlang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es-ES"/>
        </w:rPr>
        <w:t xml:space="preserve">5-topshiriq. </w:t>
      </w:r>
      <w:r>
        <w:rPr>
          <w:sz w:val="26"/>
          <w:szCs w:val="26"/>
          <w:lang w:val="es-ES"/>
        </w:rPr>
        <w:t xml:space="preserve"> Uch guruhga bo`lining. Birinchi guruh o`tgan zamondagi fe’lga misol keltirsin, ikkinchi guruh shu fe’lni hozirgi zamonda tuslang, uchinchi guruh esa kelasi zamonda tahlil qilsin.</w:t>
      </w:r>
    </w:p>
    <w:p>
      <w:pPr>
        <w:pStyle w:val="Normal"/>
        <w:ind w:firstLine="36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amuna:</w:t>
      </w:r>
    </w:p>
    <w:p>
      <w:pPr>
        <w:pStyle w:val="Normal"/>
        <w:ind w:firstLine="36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1-guruh:         o`qiydi</w:t>
      </w:r>
    </w:p>
    <w:p>
      <w:pPr>
        <w:pStyle w:val="Normal"/>
        <w:ind w:firstLine="36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-guruh          o`qiyapti</w:t>
      </w:r>
    </w:p>
    <w:p>
      <w:pPr>
        <w:pStyle w:val="Normal"/>
        <w:ind w:firstLine="36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-guruh           o`qimoqchi</w:t>
      </w:r>
    </w:p>
    <w:p>
      <w:pPr>
        <w:pStyle w:val="Normal"/>
        <w:ind w:firstLine="360"/>
        <w:jc w:val="both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 xml:space="preserve">6-topshiriq. </w:t>
      </w:r>
      <w:r>
        <w:rPr>
          <w:sz w:val="26"/>
          <w:szCs w:val="26"/>
          <w:lang w:val="es-ES"/>
        </w:rPr>
        <w:t>Guruhlararo savol-javob o`tkaziladi.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V. O`quvchilarni baholash.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 xml:space="preserve">VI. Dars yakuni.   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es-ES"/>
        </w:rPr>
        <w:t xml:space="preserve">VII. Uyga vazifa. </w:t>
      </w:r>
      <w:r>
        <w:rPr>
          <w:sz w:val="26"/>
          <w:szCs w:val="26"/>
          <w:lang w:val="es-ES"/>
        </w:rPr>
        <w:t xml:space="preserve">”Qishki ta’til taassurotlari” mavzusida matn tuzish </w:t>
      </w:r>
      <w:r>
        <w:rPr>
          <w:b/>
          <w:lang w:val="es-ES"/>
        </w:rPr>
        <w:t xml:space="preserve">.               </w:t>
      </w:r>
    </w:p>
    <w:p>
      <w:pPr>
        <w:pStyle w:val="Normal"/>
        <w:ind w:firstLine="3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36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                          </w:t>
      </w:r>
      <w:r>
        <w:rPr>
          <w:b/>
          <w:lang w:val="es-ES"/>
        </w:rPr>
        <w:t>Ko`rildi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ind w:left="360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3:38:00Z</dcterms:created>
  <dc:creator>User</dc:creator>
  <dc:description/>
  <cp:keywords/>
  <dc:language>en-US</dc:language>
  <cp:lastModifiedBy>User</cp:lastModifiedBy>
  <dcterms:modified xsi:type="dcterms:W3CDTF">2006-08-24T23:41:00Z</dcterms:modified>
  <cp:revision>1</cp:revision>
  <dc:subject/>
  <dc:title>Sinf:________</dc:title>
</cp:coreProperties>
</file>